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88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99055" cy="1209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988" w:hanging="0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spacing w:lineRule="auto" w:line="360" w:before="0" w:after="240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  <w:t>Об утверждении требований к отображению границ на картографических материалах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Федеральной службой государственной регистрации, кадастра и картографии приказом от 01.12.2021 № П/0559 утверждены требования к отображению на картографических материалах Государственной границы Российской Федерации и территории Российской Федерации, территорий субъектов Российской Федерации и территорий муниципальных образований.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</w:rPr>
        <w:t>Указанным приказом установлено: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 xml:space="preserve">для отображения соответствующих границ на картографических материалах используются границы, содержащиеся в Едином государственном реестре недвижимости; 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 xml:space="preserve">определены правила отображения границ (например, линия границ должна четко читаться на всем ее протяжении, все выражающиеся в масштабе карты (плана) повороты и изгибы границы отображаются с максимальной точностью, при отображении границ должно быть учтено изображение элементов и объектов местности (при прохождении границ по реке должна быть учтена конфигурация реки, при прохождении границы по горной местности должно быть учтено положение структурных линий и точек рельефа - водораздельных линий хребтов, вершин, перевалов и иных форм рельефа) и др.; 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установлены требования к отображению Государственной границы Российской Федерации.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color w:val="000000"/>
        </w:rPr>
        <w:t>Приказ вступает в силу с 1 сентября 2022 года.</w:t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Управления Росреестра по Нижегородской области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Анна Дейнер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е-</w:t>
      </w:r>
      <w:r>
        <w:rPr>
          <w:rFonts w:cs="Segoe UI" w:ascii="Segoe UI" w:hAnsi="Segoe UI"/>
          <w:sz w:val="18"/>
          <w:szCs w:val="18"/>
          <w:lang w:val="en-US"/>
        </w:rPr>
        <w:t>mail</w:t>
      </w:r>
      <w:r>
        <w:rPr>
          <w:rFonts w:cs="Segoe UI" w:ascii="Segoe UI" w:hAnsi="Segoe UI"/>
          <w:sz w:val="18"/>
          <w:szCs w:val="18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сайт: </w:t>
      </w:r>
      <w:r>
        <w:rPr>
          <w:rFonts w:cs="Arial" w:ascii="Segoe UI" w:hAnsi="Segoe UI"/>
          <w:sz w:val="18"/>
          <w:szCs w:val="18"/>
          <w:shd w:fill="FFFFFF" w:val="clear"/>
        </w:rPr>
        <w:t>https://rosreestr.gov.ru/</w:t>
      </w:r>
    </w:p>
    <w:p>
      <w:pPr>
        <w:pStyle w:val="Normal"/>
        <w:jc w:val="both"/>
        <w:rPr>
          <w:rFonts w:ascii="Segoe UI" w:hAnsi="Segoe UI" w:cs="Segoe UI"/>
          <w:bCs/>
          <w:color w:val="2A2625"/>
          <w:sz w:val="18"/>
          <w:szCs w:val="18"/>
        </w:rPr>
      </w:pPr>
      <w:r>
        <w:rPr>
          <w:rFonts w:cs="Segoe UI" w:ascii="Segoe UI" w:hAnsi="Segoe UI"/>
          <w:bCs/>
          <w:color w:val="2A2625"/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firstLine="748"/>
      <w:jc w:val="both"/>
    </w:pPr>
    <w:rPr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38:00Z</dcterms:created>
  <dc:creator>user0</dc:creator>
  <dc:description/>
  <cp:keywords/>
  <dc:language>en-US</dc:language>
  <cp:lastModifiedBy>Сорокина Оксана Викторовна</cp:lastModifiedBy>
  <cp:lastPrinted>2022-04-04T14:52:00Z</cp:lastPrinted>
  <dcterms:modified xsi:type="dcterms:W3CDTF">2022-08-18T08:38:00Z</dcterms:modified>
  <cp:revision>2</cp:revision>
  <dc:subject/>
  <dc:title/>
</cp:coreProperties>
</file>